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omic_ops 7.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YOSH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amp;lt;brad@brad-smith.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EC LE-IT: All rights reserved. A transcription of ARMv6 atomic operations for the ARM Realview Toolchain. This code works with armcc from RVDS 3.1 This is based on work in gcc/arm.h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EC LE-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iemo Seufer &lt;ths@networkn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Thiemo Seufer &amp;lt;ths@networkno.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